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/>
      </w:pPr>
      <w:r>
        <w:rPr/>
      </w:r>
    </w:p>
    <w:p>
      <w:pPr>
        <w:pStyle w:val="Style8"/>
        <w:rPr/>
      </w:pPr>
      <w:r>
        <w:rPr/>
        <w:t>ПРИЛОЖЕНИЕ  И</w:t>
      </w:r>
    </w:p>
    <w:p>
      <w:pPr>
        <w:pStyle w:val="Style8"/>
        <w:rPr/>
      </w:pPr>
      <w:r>
        <w:rPr/>
        <w:t>(справочное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Style6"/>
        <w:ind w:left="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Список возможных сообщений при текстовой расшифровке архива</w:t>
      </w:r>
    </w:p>
    <w:p>
      <w:pPr>
        <w:pStyle w:val="Style6"/>
        <w:ind w:left="0" w:hanging="0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СВЕТОФОР</w:t>
      </w:r>
    </w:p>
    <w:p>
      <w:pPr>
        <w:pStyle w:val="Style6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рылся как маневровый (МС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крылся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рылся как поездной (С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рылся как пригласительный (ПС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БС (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отключено БС (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(СО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счезла неисправность (СО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индикация начала маршрута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силась индикация начала маршрута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индикация середины (конца) маршрута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силась индикация середины (конца) маршрута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ндивидуально блокирован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ндивидуально разблокирован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гас (О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зажегся (О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гасли лампы разреш.показания (РУ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жглись лампы разреш.показ. (РУ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дан на автодействие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с автодействия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индикация перехода на МУ или Ц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силась индикация перехода на МУ или Ц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индикация работы в режиме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силась индикация работы в режиме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дано гашение сигнала в зоне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гашение сигнала в зоне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запрос на отмену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 запрос на отмену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чата вспомогательная отмена варианта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вершена вспомогательная отмена варианта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чата аварийная отмена варианта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вершена аварийная отмена варианта МУ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красного огня (КО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счезла неисправность красного огня (КО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возможность пригласительного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счезла возможность пригласительного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та выдержка времени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вершена выдержка времени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 доп.белый (БО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 доп.белый (БО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 пригласительный (КПС-&gt;1)"</w:t>
      </w:r>
      <w:r>
        <w:br w:type="page"/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ыключен пригласительный (КПС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рылся (Ж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крылся (Ж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 зеленый огонь (З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 зеленый огонь (З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 желтый и зеленый огонь (ЖЗ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 желтый и зеленый огонь (ЖЗ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МГС (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МГС (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счезло короткое замыкание в кабеле (КЗ-&gt;1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короткое замыкание в кабеле (КЗ-&gt;0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автоматически блокирован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автоматически разблокирован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блокирован от ключа-жезла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блокирован от ключа-жезла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дключен (подано питание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лючен (снято питание)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ключение огней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ыключение огней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о заградительное показание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заградительное показание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 указатель НАЗАД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 указатель НАЗАД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кстренное гашение"</w:t>
      </w:r>
    </w:p>
    <w:p>
      <w:pPr>
        <w:pStyle w:val="Style6"/>
        <w:numPr>
          <w:ilvl w:val="0"/>
          <w:numId w:val="7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экстренное гашение"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СТРЕЛКА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ИЗ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лось ИЗ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(+) контроль (ПК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 (+) контроль (ПК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снятого (отведенного) положения упора (КСУ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снятого (отведенного) положения упора (КСУ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(-) контроль (МК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ропал ()- контроль (МК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установленного (рабочего) положения упора (КУУ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установленного (рабочего) положения упора (КУУ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л работу монтер пути (КНМ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монтер пути работу завершил (КНМ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снятие (+) контроля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снятие контроля снятого (отведенного) положения упора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силось снятие контроля положения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снятие (-) контроля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снятие контроля установленного (рабочего) положения упора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макет/подготовка макета стрелки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макет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лась подготовка макета стрелки"</w:t>
      </w:r>
      <w:r>
        <w:br w:type="page"/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вершена подготовка макета стрелки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звана для индивидуальной работы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ндивидуальная работа завершена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перевод в (+) (ПУ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ПУ (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оманда на снятие упора (СНУ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выключено СНУ (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перевод в (-) (МУ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МУ (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команда на установку упора (УСУ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УСУ (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та выдержка времени для автовозврата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вершена выдержка времени для автовозврата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т переход на МУ по (+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вращена на ЦУ по (+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т переход на МУ по (-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звращена на ЦУ по (-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дано разрешение на работу монтеров пути в районе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разрешение на работу монтеров пути в районе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извещение монтеру пути (ОМ-&gt;1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дано извещение монтеру пути (ОМ-&gt;0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о пропадание или непоявление контроля (ВЗ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сстановлен контроль (ВЗ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снятие контроля негабаритности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силось снятие контроля негабаритности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подтверждение УТС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бросилось подтверждение УТС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ИЗ (от директивы ДСП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лось ИЗ (от директивы ДСП)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запрос на управление УТС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 запрос на управление УТС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разрешение на управление УТС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разрешение на управление УТС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исключение маршрутов от УТС"</w:t>
      </w:r>
    </w:p>
    <w:p>
      <w:pPr>
        <w:pStyle w:val="Style6"/>
        <w:numPr>
          <w:ilvl w:val="0"/>
          <w:numId w:val="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исключение маршрутов от УТС"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СП, УП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дан на местное управле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дан на центральное управле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нятие по М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по М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мыка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мыка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снятие контроля свободности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силось снятие контроля свободности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лась искусственная разделка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вершилась искусственная разделка"</w:t>
      </w:r>
      <w:r>
        <w:br w:type="page"/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макет секции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макет секции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логическая занятость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логическая занятость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нятие по 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по 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ЧСКВ (-&gt;1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ЧСКВ (-&gt;0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НСКВ (-&gt;1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НСКВ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ЧКВ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ЧКВ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НКВ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НКВ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ПЗ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ыключено ПЗ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ПО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ыключено ПО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ПОД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ыключено ПОД (-&gt;0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поездн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поездн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маневров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маневров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маршруте надвига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маршруте надвига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 статус подвижной единицы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статус подвижной единицы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 статус возможн.снятия извещ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статус возможности снятия извещ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прещен выбор любого кода, кроме КЖ (СРК(ч)-&gt;0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решен выбор кода (СРК(ч)-&gt;1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прещен выбор любого кода, кроме КЖ (СРК(н)-&gt;0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решен выбор кода (СРК(н)-&gt;1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точки САУТ четного направл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неисправность точки САУТ четного направл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точки САУТ нечетного направл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неисправность точки САУТ нечетного направл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установлен режим скоростного движ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режим скоростного движ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та отмена режима скоростного движ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ась неисправность кабельн.линии питающего конца РЦ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лась неисправность кабельн.линии питающего конца РЦ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ась неисправность кабельн.линии релейного конца РЦ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лась неисправность кабельн.линии релейного конца РЦ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ась замкнутость в маршруте через тензометрические весы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лась замкнутость в маршруте через тензометрические весы"</w:t>
      </w:r>
      <w:r>
        <w:br w:type="page"/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ставлены один или несколько тормозных башмаков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убраны все тормозные башмаки"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ПУТЬ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дан на местное управле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дан на центральное управле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нятие по М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по М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мыка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мыка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снятие контроля свободности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силось снятие контроля свободности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гражден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ограждение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 запрос на ограждение (ОЗ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запрос на ограждение (ОЗ-&gt;1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логическая занятость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логическая занятость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нятие по 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по 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ЧСКВ (-&gt;1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ЧСКВ (-&gt;0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НСКВ (-&gt;1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НСКВ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ЧКВ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ЧКВ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НКВ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НКВ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ПЗ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ыключено ПЗ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ПО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ыключено ПО (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ПОД (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ыключено ПОД (-&gt;0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поездн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поездн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маневров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маневров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маршруте надвига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маршруте надвига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 статус подвижной единицы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статус подвижной единицы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 статус возможн.снятия извещ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статус возможности снятия извещ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прещен выбор любого кода, кроме КЖ (СРК(ч)-&gt;0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решен выбор кода (СРК(ч)-&gt;1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прещен выбор любого кода, кроме КЖ (СРК(н)-&gt;0)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решен выбор кода (СРК(н)-&gt;1)"</w:t>
      </w:r>
      <w:r>
        <w:br w:type="page"/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точки САУТ четного направл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неисправность точки САУТ четного направл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точки САУТ нечетного направл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неисправность точки САУТ нечетного направл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установлен режим скоростного движ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режим скоростного движ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та отмена режима скоростного движ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екращена отмена режима скоростного движе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ась неисправность кабельн.линии питающего конца РЦ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лась неисправность кабельн.линии питающего конца РЦ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ась неисправность кабельн.линии релейного конца РЦ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лась неисправность кабельн.линии релейного конца РЦ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ась замкнутость в маршруте через тензометрические весы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лась замкнутость в маршруте через тензометрические весы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ставлены один или несколько тормозных башмаков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убраны все тормозные башмаки"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АВТОБЛОКИРОВКА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ключена на отправление (СНП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ереключена на прием (СНП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занятие 1бу по СП (БУ1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освобождение 1бу по СП (БУ1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занятие 2бу по СП (БУ2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освобождение 2бу по СП (БУ2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занятие 3бу по СП (БУ3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освобождение 3бу по СП (БУ3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нятие 1бу или извлеч.ключа-жезла или размыкание (С1У-&gt;0)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1бу или возврат ключа-жезла или замыкание (С1У-&gt;1) по МСП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двустороннее движение (ДД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двустороннее движение (ДД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нятие перегона (КП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перегона (КП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о разрешение на отправление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шено разрешение на отправление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ОКВ (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ОКВ (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И (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И (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КСб (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</w:t>
      </w:r>
      <w:r>
        <w:rPr>
          <w:rFonts w:cs="Times New Roman" w:ascii="Times New Roman" w:hAnsi="Times New Roman"/>
        </w:rPr>
        <w:t xml:space="preserve">нарушение габарита </w:t>
      </w:r>
      <w:r>
        <w:rPr>
          <w:rFonts w:cs="Times New Roman" w:ascii="Times New Roman" w:hAnsi="Times New Roman"/>
          <w:szCs w:val="22"/>
        </w:rPr>
        <w:t>состава (КСб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о КСд (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</w:t>
      </w:r>
      <w:r>
        <w:rPr>
          <w:rFonts w:cs="Times New Roman" w:ascii="Times New Roman" w:hAnsi="Times New Roman"/>
        </w:rPr>
        <w:t xml:space="preserve">нарушение габарита </w:t>
      </w:r>
      <w:r>
        <w:rPr>
          <w:rFonts w:cs="Times New Roman" w:ascii="Times New Roman" w:hAnsi="Times New Roman"/>
          <w:szCs w:val="22"/>
        </w:rPr>
        <w:t>состава (КСд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нарушена изоляция УКСПС (КЗК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сстановлена изоляция УКСПС (КЗК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омкнут маршрут отправления (ПЗ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мкнут маршрут отправления (ПЗ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ставлен ключ-жезл (КЖ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зъят ключ-жезл (КЖ-&gt;0)"</w:t>
      </w:r>
      <w:r>
        <w:br w:type="page"/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ликвидирована неисправность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ликвидировано КЗ кабеля РЦ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ось КЗ кабеля РЦ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деблокирован 1УУ (УУБ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блокирован 1УУ (УУБ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деблокирован перегон (ПБ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блокирован перегон (ПБ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питание (А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е (А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питание РЦ (ЗА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е РЦ (ЗА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питание кодирования РЦ (АК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е кодирования РЦ (АК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ликвидирован обрыв кабеля РЦ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обрыв кабеля РЦ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ликвидировано КЗ кабеля РЦ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КЗ кабеля РЦ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 режим ПАРАЛЛЕЛЬНОЙ РАБОТЫ (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 режим ПАРАЛЛЕЛЬНОЙ РАБОТЫ (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РЕШЕНА работа данного пути (РП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ПРЕЩЕНА работа данного пути (РП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контроль приема (СНПП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 контроль приема (СНПП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контроль отправления (СНПО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 контроль отправления (СНПО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 соседней станции:  (ПБ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 соседней станции:  (ПБ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реле (ПБУ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реле (ПБУ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 соседней станции:  (ЛРИ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 соседней станции:  (ЛРИ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реле (ЛРИУ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реле (ЛРИУ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реле (ПП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реле (ПП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ведена директива КЛЮЧ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шена директива КЛЮЧ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 запрос на смену направления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брошен запрос на смену направления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о оповещение о скоростном поезде по приему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оповещение о скоростном поезде по приему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о оповещение о скоростном поезде по отправлению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оповещение о скоростном поезде по отправлению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о оповещение о скоростном поезде по станции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оповещение о скоростном поезде по станции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се дроссель-трансформаторы стали в наличии (КД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ъят хотя бы один дроссель-трансформатор (КД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фактического включения ЩВП (КВЩ-&gt;1)"</w:t>
      </w:r>
      <w:r>
        <w:br w:type="page"/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фактического включения ЩВП (КВЩ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фактического выключения ЩВП (КВЫЩ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фактического выключения ЩВП (КВЫЩ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наличия всех фидеров (НФ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наличия всех фидеров (НФ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исправности пункта концентрации (НПК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ась неисправность пункта концентрации (НПК-&gt;0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отсутствия пожара (ПЖ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наличия пожара (ПЖ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отсутствия вскрытия модуля (ВСН-&gt;1)"</w:t>
      </w:r>
    </w:p>
    <w:p>
      <w:pPr>
        <w:pStyle w:val="Style6"/>
        <w:numPr>
          <w:ilvl w:val="0"/>
          <w:numId w:val="11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наличия вскрытия модуля (ВСН-&gt;0)"</w:t>
      </w:r>
    </w:p>
    <w:p>
      <w:pPr>
        <w:pStyle w:val="Style6"/>
        <w:ind w:left="1701" w:hanging="284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ПОЛУАВТОБЛОКИРОВКА</w:t>
      </w:r>
    </w:p>
    <w:p>
      <w:pPr>
        <w:pStyle w:val="Style6"/>
        <w:ind w:left="1701" w:hanging="284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становлено отправление (РМО-&gt;1 или ОП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отправление (РМО-&gt;0 или ОП-&gt;1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нятие 1бу по СП (1У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свобождение 1бу по СП (1У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лась возможность открытия светофора (С1У(ВОС)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ась возможность открытия светофора (С1У(ВОС)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нятие перегона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свобождение перегона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становлен прием (ДСО-&gt;1 или ПОС-&gt;1 или ФП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 прием (ДСО-&gt;0 или ПОС-&gt;0 или ФП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о КСб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рушение габарита состава (КСб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о КСд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нарушение габарита состава (КСд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нарушена изоляция УКСПС (КЗК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сстановлена изоляция УКСПС (КЗК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омкнут маршрут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мкнут маршрут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ставлен ключ-жезл (КЖ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изъят ключ-жезл (КЖ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о РМО (РМО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РМО (РМО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фиксировано прибытие (ФП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ФП (ФП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фиксировано отправление с соседней станции (ПОС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ПОС (ПОС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лучено согласие на отправление (ПС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ПС (ПС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нятие перегона по отправлению (ОП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о ОП (ОП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согласие (ДСО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о ДСО (ДСО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ССО - занятие перегона (КПСО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ССО - освобождение перегона (КПСО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фиксирован сбой аппаратуры (КПС-&gt;0)"</w:t>
      </w:r>
      <w:r>
        <w:br w:type="page"/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сстановлена работа аппаратуры (КПС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фиксирована неисправность, аппаратура отключена (КСК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восстановлена работа аппаратуры (КСК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оявился контроль фактического включения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ропал контроль фактического включения АБПСО (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фактического выключения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ропал контроль фактического выключения АБПСО (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неисправности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неисправности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необходимости выдачи согласия на отправление от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необходимости выдачи согласия на отправление от АБПСО (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занятости перегона (согласно схеме счета осей)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занятости перегона (согласно схеме счета осей) (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оявился контроль открытия проходного светофора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ропал контроль открытия проходного светофора АБПСО (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оявился контроль неисправности (или отсутствия информации) проходного светофора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ропал контроль неисправности (или отсутствия информации) проходного светофора АБПСО (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оявился контроль установленного направления на прием на прием от АБПСО к нашей станции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ропал контроль установленного направления на прием на прием от АБПСО к нашей станции (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оявился контроль установленного направления на отправление от нашей станции  к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ропал контроль установленного направления на отправление от нашей станции  к АБПСО (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оявился контроль ввода директивы выключения АБПСО (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</w:rPr>
        <w:t>"пропал контроль ввода директивы выключения АБПСО (-&gt;0)"</w:t>
      </w:r>
    </w:p>
    <w:p>
      <w:pPr>
        <w:pStyle w:val="Style6"/>
        <w:ind w:left="1701" w:hanging="284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ПЕРЕЕЗД</w:t>
      </w:r>
    </w:p>
    <w:p>
      <w:pPr>
        <w:pStyle w:val="Style6"/>
        <w:ind w:left="1701" w:hanging="284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а подача извещения (ПИ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о прекращение извещения (ПИ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крылся (КЗП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рылся (КЗП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гражден (ЗГ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ограждение (ЗГ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(КП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счезла неисправность (КП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истемой подано требование четного извещения (ЧПИ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истемой снято требование четного извещения (ЧПИ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истемой подано требование нечетного извещения (НПИ-&gt;0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истемой снято требование нечетного извещения (НПИ-&gt;1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 обрыв цепи ламп переездного светофора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сстановлена цепь ламп переездного светофора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истемой подано требование на закрытие от директивы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истемой снято требование на закрытие от директивы"</w:t>
      </w:r>
      <w:r>
        <w:br w:type="page"/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та задержка на подачу извещения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кончена задержка на подачу извещения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автоматическое блокирование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автоматическое блокирование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блокирование по ключу-жезлу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блокирование по ключу-жезлу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согласие на искусственное деблокирование переезда АБТЦ-ЕМ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согласие на искусственное деблокирование переезда АБТЦ-ЕМ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срабатывание датчика схода подвижного состава на ближнем участке приближения (или срабатывание КГУ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срабатывание датчика схода подвижного состава на ближнем участке приближения (или срабатывание КГУ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срабатывание датчика схода подвижного состава на дальнем участке приближения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срабатывание датчика схода подвижного состава на дальнем участке приближения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короткое замыкание жил кабеля в устройстве УКСПС (или неисправность КГУ)"</w:t>
      </w:r>
    </w:p>
    <w:p>
      <w:pPr>
        <w:pStyle w:val="Style6"/>
        <w:numPr>
          <w:ilvl w:val="0"/>
          <w:numId w:val="6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ято короткое замыкание жил кабеля в устройстве УКСПС (или неисправность КГУ)"</w:t>
      </w:r>
    </w:p>
    <w:p>
      <w:pPr>
        <w:pStyle w:val="Style6"/>
        <w:ind w:left="1701" w:hanging="284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ТУПИК</w:t>
      </w:r>
    </w:p>
    <w:p>
      <w:pPr>
        <w:pStyle w:val="Style6"/>
        <w:ind w:left="1701" w:hanging="284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нятие по СП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по СП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 занятие маршрута приема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маршрута приема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мыкание в маршруте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змыкание в маршруте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поездном маршруте приема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поездном маршруте приема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маневровом маршруте приема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маневровом маршруте приема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гражден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ограждение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 запрос на ограждение (ОЗ-&gt;0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запрос на ограждение (ОЗ-&gt;1)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 запрос на поездной маршрут приема из ЧЗУ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запрос на поездной маршрут приема из ЧЗУ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о согласие на надвиг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согласие на надвиг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поездном маршруте надвига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поездном маршруте надвига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о согласие на маневры"</w:t>
      </w:r>
    </w:p>
    <w:p>
      <w:pPr>
        <w:pStyle w:val="Style6"/>
        <w:numPr>
          <w:ilvl w:val="0"/>
          <w:numId w:val="13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согласие на маневры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замкнутость в маневровом маршруте в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мкнутость в маневровом маршруте в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 запрос на маневровый маршрут из ЧЗУ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запрос на маневровый маршрут из ЧЗУ"</w:t>
      </w:r>
      <w:r>
        <w:br w:type="page"/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 полученный отказ от осаживания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расфиксирован отказ от осаживания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лучен отказ от осаживания"</w:t>
      </w:r>
    </w:p>
    <w:p>
      <w:pPr>
        <w:pStyle w:val="Style6"/>
        <w:numPr>
          <w:ilvl w:val="0"/>
          <w:numId w:val="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 отказ от осаживания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нятие по М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свобождение по МСП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дан на местное управле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ередан на центральное управлени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установлен один или несколько тормозных башмаков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убраны все тормозные башмаки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а занятость известителя приближения к маршруту приема из ЧЗУ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ась занятость известителя приближения к маршруту приема из ЧЗУ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о замыкание по отправлению в поездном маршруте"</w:t>
      </w:r>
    </w:p>
    <w:p>
      <w:pPr>
        <w:pStyle w:val="Style6"/>
        <w:numPr>
          <w:ilvl w:val="0"/>
          <w:numId w:val="10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лось замыкание по отправлению в поездном маршруте"</w:t>
      </w:r>
    </w:p>
    <w:p>
      <w:pPr>
        <w:pStyle w:val="Style6"/>
        <w:ind w:left="1701" w:hanging="284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ОБЩЕСТАНЦИОННАЯ ИНФОРМАЦИЯ (КОНТРОЛЬ)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жата групповая кнопка пригласительного (ГПС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пущена групповая кнопка пригласительного (ГПС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контроль наличия питания (КФ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 контроль наличия питания (КФ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медленнодейств.контроль питания (КФМ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 медленнодейств.контроль питания (КФМ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контроль вентиляторов (КОНТВЕНТ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 контроль вентиляторов (КОНТВЕНТ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контроль мигания (КМГ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 контроль мигания (КМГ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контроль наличия тока перевода (КТПС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 контроль наличия тока перевода (КТПС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питание на фидере 1 (А1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е на фидере 1 (А1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питание на фидере 2 (А2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е на фидере 2 (А2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питание на фидере 3 (А3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е на фидере 3 (А3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давление в магистрали очистки (РД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давление в магистрали очистки (РД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крыта дверь шкафа УВК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рыта дверь шкафа УВК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итание переключено на фидер 1 (1ВФ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итание отключено от фидера 1 (1ВФ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итание переключено на фидер 2 (2ВФ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итание отключено от фидера 2 (2ВФ-&gt;0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итание переключено на фидер 3 (3ВФ-&gt;1)"</w:t>
      </w:r>
    </w:p>
    <w:p>
      <w:pPr>
        <w:pStyle w:val="Style6"/>
        <w:numPr>
          <w:ilvl w:val="0"/>
          <w:numId w:val="12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итание отключено от фидера 3 (3ВФ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а неисправность предохранителей (КПА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предохранителей (КПА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нижено сопротивление изоляции (ОКЕ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сстановлена изоляция (ОКЕ-&gt;0)"</w:t>
      </w:r>
      <w:r>
        <w:br w:type="page"/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ято дополнительное замыкание стрелок (ДЗ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ведено дополнительное замыкание стрелок (ДЗ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 режим сигналов ДЕНЬ (ДНЕ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 режим сигналов НОЧЬ (ДНЕ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лючен режим сигналов ДСН (ДСНЕ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 режим сигналов ДСН (ДСНЕ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а неисправность батареи (КСБ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батареи (КСБ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 электрообогрев (КЭО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 электрообогрев (КЭО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сстановлена изоляция электрообогрева (КИ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рушена изоляция электрообогрева (КИ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сстановлено питание от 1РМВ (1АТР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е от 1РМВ (1АТР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сстановлено питание от 2РМВ (2АТР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е от 2РМВ (2АТР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фиксировано пропадание или непоявление контроля (ВЗ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осстановлен контроль (ВЗ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нормальный уровень топлива ДГА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низился уровень топлива ДГА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ся контроль ЭПК (КЭПК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 ЭПК (КЭПК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ось питания кодирования (АПК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о питания кодирования (АПК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зафиксирована потеря контроля УТС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сстановлен контроль УТС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сстановлена работоспособность питающей установки (АПУ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ась авария питающей установки (АПУ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ключен электрообогрев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ыключен электрообогрев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фактического включения станционного ЩВП (ЭКВЩ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фактического включения станционного ЩВП (ЭКВЩ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фактического выключения станционного ЩВП (ЭКВЫЩ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фактического выключения станционного ЩВП (ЭКВЫЩ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исправности станционной пожарной сигнализации (НПТ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неисправности станционной пожарной сигнализации (НПТ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отсутствия пожара (ПТ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наличия пожара (ПТ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отсутствия вскрытия поста (ВСП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вскрытия поста (ВСП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ась неисправность АБТЦ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сстановлена исправность АБТЦ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фактического включения ЩВП АБТЦ (КВЩ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фактического включения ЩВП АБТЦ (КВЩ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контроль фактического выключения ЩВП АБТЦ (КВЫЩ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 контроль фактического выключения ЩВП АБТЦ (КВЫЩ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питание на фидере 1 АБТЦ (НФ1А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о питание на фидере 1 АБТЦ (НФ1А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питание на фидере 2 АБТЦ (НФ2А-&gt;1)"</w:t>
      </w:r>
      <w:r>
        <w:br w:type="page"/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о питание на фидере 2 АБТЦ (НФ2А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ось питание на фидере 3 АБТЦ (НФ3А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о питание на фидере 3 АБТЦ (НФ3А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итание АБТЦ переключено на фидер 1 (ВФ1А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итание АБТЦ отключено от фидера 1 (ВФ1А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итание АБТЦ переключено на фидер 2 (ВФ2А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итание АБТЦ отключено от фидера 2 (ВФ2А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итание АБТЦ переключено на фидер 3 (ВФ3А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итание АБТЦ отключено от фидера 3 (ВФ3А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а неисправность питающей установки АБТЦ (КАП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ась неисправность питающей установки АБТЦ (КАП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нижено сопротивление изоляции для АБТЦ (ГСЗК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осстановлена изоляция для АБТЦ (ГСЗК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а неисправность УБКН (КУБКН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ась неисправность УБКН (КУБКН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опала неисправность предохранителей АБТЦ (КППА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ась неисправность предохранителей АБТЦ (КППА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ликвидирован частичный отказ ФС (ЧОФС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частичный отказ ФС (ЧОФС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ликвидирован полный отказ ФС (ПОФС-&gt;1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полный отказ ФС (ПОФС-&gt;0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оявился нормальный уровень топлива ДГА (перегон)"</w:t>
      </w:r>
    </w:p>
    <w:p>
      <w:pPr>
        <w:pStyle w:val="Style6"/>
        <w:numPr>
          <w:ilvl w:val="0"/>
          <w:numId w:val="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низился уровень топлива ДГА (перегон)"</w:t>
      </w:r>
    </w:p>
    <w:p>
      <w:pPr>
        <w:pStyle w:val="Style6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u w:val="single"/>
          <w:lang w:val="en-US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ОБЩЕСТАНЦИОННАЯ ИНФОРМАЦИЯ (УПРАВЛЕНИЕ)</w:t>
      </w:r>
    </w:p>
    <w:p>
      <w:pPr>
        <w:pStyle w:val="Style6"/>
        <w:ind w:left="1908" w:hanging="284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дключен макет 1 (К1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 макет 1 (К1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питание стрелок (ВФ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питание стрелок (ВФ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о питание очистки (ОСВ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питание очистки (ОСВ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изведен пуск компрессора (РДП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РДП (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изведен останов компрессора (РДО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РДО (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а очистка выбранной стрелки (ОЭПК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а очистка выбранной стрелки (ОЭПК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а лампа исправности шкафа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а лампа исправности шкафа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а лампа неисправности шкафа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а лампа неисправности шкафа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ключение электрообогрева (ВО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ВО (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ыключение электрообогрева (ОО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ОО (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ключение режима ДЕНЬ (ДН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ключение режима НОЧЬ (ДН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ыключение режима ДСН (ДСН-&gt;1)"</w:t>
      </w:r>
      <w:r>
        <w:br w:type="page"/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ключение режима ДСН (ДСН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ключение автомата АДН (АСВ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оманда на выключение автомата АДН (АСВ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изведен пуск ДГА (ДГАП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ДГАП (-&gt;0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изведен останов ДГА (ДГАО-&gt;1)"</w:t>
      </w:r>
    </w:p>
    <w:p>
      <w:pPr>
        <w:pStyle w:val="Style6"/>
        <w:numPr>
          <w:ilvl w:val="0"/>
          <w:numId w:val="9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ыключено ДГАО (-&gt;0)"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ОБЩЕСТАНЦИОННАЯ ИНФОРМАЦИЯ (СИСТИНФО)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ЦПУ не работает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ЦПУ в штатном режиме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ЦПУ без резерва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ВВ не работает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ВВ в штатном режиме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СВВ без резерва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лючена группа цепей контроля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дключены все цепи контроля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ет резерва цепей контроля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ключена группа цепей управления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дключены все цепи управления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ет резерва цепей управления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 очереди появился накопленный маршрут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з очереди исчез накопленный маршрут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илась неисправность охлаждения УВК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опала неисправность охлаждения УВК"</w:t>
      </w:r>
    </w:p>
    <w:p>
      <w:pPr>
        <w:pStyle w:val="Style6"/>
        <w:ind w:left="993" w:firstLine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==========================================</w:t>
      </w:r>
    </w:p>
    <w:p>
      <w:pPr>
        <w:pStyle w:val="Style6"/>
        <w:numPr>
          <w:ilvl w:val="0"/>
          <w:numId w:val="1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ЕСАНКЦИОНИРОВАННОЕ ЗАНЯТИЕ (БЕЗ МАРШРУТА)"</w:t>
      </w:r>
    </w:p>
    <w:p>
      <w:pPr>
        <w:pStyle w:val="Style6"/>
        <w:numPr>
          <w:ilvl w:val="0"/>
          <w:numId w:val="1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ЕСАНКЦИОНИРОВАННАЯ ПОТЕРЯ КОНТРОЛЯ (БЕЗ КОМАНДЫ)"</w:t>
      </w:r>
    </w:p>
    <w:p>
      <w:pPr>
        <w:pStyle w:val="Style6"/>
        <w:numPr>
          <w:ilvl w:val="0"/>
          <w:numId w:val="14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ЯВЛЕНИЕ ДВОЙНОГО КОНТРОЛЯ"</w:t>
      </w:r>
    </w:p>
    <w:p>
      <w:pPr>
        <w:pStyle w:val="Style6"/>
        <w:ind w:left="993" w:firstLine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==========================================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Данная ПЭВМ: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включена (перезапущена)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рервалась связь с УВК по линии А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 установлена связь с УВК по линии А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 линии А - связь с УВК прервалась и восстановилась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по линии А - установлена и прервалась связь с УВК"</w:t>
      </w:r>
    </w:p>
    <w:p>
      <w:pPr>
        <w:pStyle w:val="Style6"/>
        <w:numPr>
          <w:ilvl w:val="0"/>
          <w:numId w:val="5"/>
        </w:numPr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 xml:space="preserve">"прервалась связь с УВК по линии </w:t>
      </w:r>
      <w:r>
        <w:rPr>
          <w:rFonts w:cs="Times New Roman" w:ascii="Times New Roman" w:hAnsi="Times New Roman"/>
          <w:szCs w:val="22"/>
          <w:lang w:val="en-US"/>
        </w:rPr>
        <w:t>B</w:t>
      </w:r>
      <w:r>
        <w:rPr>
          <w:rFonts w:cs="Times New Roman" w:ascii="Times New Roman" w:hAnsi="Times New Roman"/>
          <w:szCs w:val="22"/>
        </w:rPr>
        <w:t>"</w:t>
      </w:r>
    </w:p>
    <w:p>
      <w:pPr>
        <w:pStyle w:val="Style6"/>
        <w:numPr>
          <w:ilvl w:val="0"/>
          <w:numId w:val="5"/>
        </w:numPr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 xml:space="preserve">" установлена связь с УВК по линии </w:t>
      </w:r>
      <w:r>
        <w:rPr>
          <w:rFonts w:cs="Times New Roman" w:ascii="Times New Roman" w:hAnsi="Times New Roman"/>
          <w:szCs w:val="22"/>
          <w:lang w:val="en-US"/>
        </w:rPr>
        <w:t>B</w:t>
      </w:r>
      <w:r>
        <w:rPr>
          <w:rFonts w:cs="Times New Roman" w:ascii="Times New Roman" w:hAnsi="Times New Roman"/>
          <w:szCs w:val="22"/>
        </w:rPr>
        <w:t>"</w:t>
      </w:r>
    </w:p>
    <w:p>
      <w:pPr>
        <w:pStyle w:val="Style6"/>
        <w:numPr>
          <w:ilvl w:val="0"/>
          <w:numId w:val="5"/>
        </w:numPr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 xml:space="preserve">"по линии </w:t>
      </w:r>
      <w:r>
        <w:rPr>
          <w:rFonts w:cs="Times New Roman" w:ascii="Times New Roman" w:hAnsi="Times New Roman"/>
          <w:szCs w:val="22"/>
          <w:lang w:val="en-US"/>
        </w:rPr>
        <w:t>B</w:t>
      </w:r>
      <w:r>
        <w:rPr>
          <w:rFonts w:cs="Times New Roman" w:ascii="Times New Roman" w:hAnsi="Times New Roman"/>
          <w:szCs w:val="22"/>
        </w:rPr>
        <w:t xml:space="preserve"> - связь с УВК прервалась и восстановилась"</w:t>
      </w:r>
    </w:p>
    <w:p>
      <w:pPr>
        <w:pStyle w:val="Style6"/>
        <w:numPr>
          <w:ilvl w:val="0"/>
          <w:numId w:val="5"/>
        </w:numPr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 xml:space="preserve">"по линии </w:t>
      </w:r>
      <w:r>
        <w:rPr>
          <w:rFonts w:cs="Times New Roman" w:ascii="Times New Roman" w:hAnsi="Times New Roman"/>
          <w:szCs w:val="22"/>
          <w:lang w:val="en-US"/>
        </w:rPr>
        <w:t>B</w:t>
      </w:r>
      <w:r>
        <w:rPr>
          <w:rFonts w:cs="Times New Roman" w:ascii="Times New Roman" w:hAnsi="Times New Roman"/>
          <w:szCs w:val="22"/>
        </w:rPr>
        <w:t xml:space="preserve"> - установлена и прервалась связь с УВК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закончен сеанс связи с вышестоящей системой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чат сеанс связи с вышестоящей системой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ратковременно прервалась связь с вышестоящей системой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кратковременно установлена связь с вышестоящей системой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Нажата кнопка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Отпущена кнопка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скажен код кнопки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ОТСУТСТВУЕТ ПИТАНИЕ НАПОЛЬНЫХ ОБЪЕКТОВ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УСТОЙЧИВОЕ ПИТАНИЕ ОБЪЕКТОВ ВОССТАНОВЛЕНО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ОТКЛЮЧИЛСЯ ФИДЕР»</w:t>
      </w:r>
      <w:r>
        <w:br w:type="page"/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ВКЛЮЧИЛСЯ ФИДЕР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ЗАФИКСИРОВАНО ПРОПАД.ПИТАНИЯ В 2 ФИДЕРАХ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ПОДКЛЮЧЕНЫ ВСЕ ЦЕПИ КОНТРОЛЯ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НЕТ РЕЗЕРВА ЦЕПЕЙ КОНТРОЛЯ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ОТКЛЮЧЕНА ГРУППА ЦЕПЕЙ КОНТРОЛЯ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ПОДКЛЮЧЕНЫ ВСЕ ЦЕПИ УПРАВЛЕНИЯ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НЕТ РЕЗЕРВА ЦЕПЕЙ УПРАВЛЕНИЯ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ОТКЛЮЧЕНА ГРУППА ЦЕПЕЙ УПРАВЛЕНИЯ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НАЧАТА 3-МИНУТНАЯ ВЫДЕРЖКА ВРЕМЕНИ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ВЕРШЕНА 3-МИНУТНАЯ ВЫДЕРЖКА ВРЕМЕНИ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ДЕТ 3-МИНУТНАЯ ВЫДЕРЖКА ВРЕМЕНИ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"Восстановлено охлаждение УВК-шкаф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"Нет контроля охлаждения УВК-шкаф"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cap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СВВ РАБОТАЕТ В ШТАТНОМ РЕЖИМЕ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СВВ РАБОТАЕТ БЕЗ РЕЗЕРВА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НЕ РАБОТАЕТ СВВ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ЦПУ РАБОТАЕТ В ШТАТНОМ РЕЖИМЕ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ЦПУ РАБОТАЕТ БЕЗ РЕЗЕРВА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ИСТЕМА ОСТАНОВЛЕНА - НЕ РАБОТАЕТ ЦПУ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ЗМЕНИЛОСЬ СОСТОЯНИЕ СИСТЕМЫ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МТ: ОШИБКА В НОМЕРЕ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МТ: НЕКОРРЕКТНЫЙ ФВО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ДЕЖУРСТВО ПРИНЯЛ ДСП ТАБ.НОМЕР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ПРОИЗВЕДЕНА КОРРЕКЦИЯ ВРЕМЕНИ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ПРОИЗВЕДЕНА КОРРЕКЦИЯ ДАТЫ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ПРОИЗВЕДЕНА КОРРЕКЦИЯ ГОДА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«СИСТЕМА ГОТОВА К РАБОТЕ»</w:t>
      </w:r>
    </w:p>
    <w:p>
      <w:pPr>
        <w:pStyle w:val="Style6"/>
        <w:numPr>
          <w:ilvl w:val="0"/>
          <w:numId w:val="5"/>
        </w:numPr>
        <w:ind w:left="1701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…НЕТ МЕСТА ДЛЯ ЗАПИСИ В МАССИВ…»</w:t>
      </w:r>
    </w:p>
    <w:p>
      <w:pPr>
        <w:pStyle w:val="Style6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6"/>
        <w:rPr/>
      </w:pPr>
      <w:r>
        <w:rPr>
          <w:rFonts w:cs="Times New Roman" w:ascii="Times New Roman" w:hAnsi="Times New Roman"/>
          <w:szCs w:val="22"/>
          <w:u w:val="single"/>
        </w:rPr>
        <w:t>ОБЩЕСТАНЦИОННАЯ ИНФОРМАЦИЯ (ДЦИНФО)</w:t>
      </w:r>
    </w:p>
    <w:p>
      <w:pPr>
        <w:pStyle w:val="Style6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ся контроль управления станцией от ДСП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ропал контроль управления станцией от ДСП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ся контроль управления станцией от ДНЦ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ропал контроль управления станцией от ДНЦ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ся запрос на переход с ДУ на СУ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ропал запрос на переход с ДУ на СУ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ся контроль наличия ключа резервного управления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"изъят ключ резервного управления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ась возможность приема ТУ (-&gt;1)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ропала возможность приема ТУ (-&gt;0)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ась связь с КСУ или восстановлен нормальный прием ТУ (-&gt;1)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ропала связь с КСУ или пропал резерв приема ТУ (-&gt;0)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появились незаконченные действия ДСП или ДНЦ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завершены незаконченные действия ДСП или ДНЦ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изъят хотя бы один ключ-жезл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ключи-жезлы возвращены на место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ыключена из зависимости хотя бы одна стрелка или изолированный участок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ключены в зависимость все стрелки и изолированные участки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индивидуально замкнута директивой хотя бы одна стрелка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то индивидуальное замыкание стрелок от директивы"</w:t>
      </w:r>
      <w:r>
        <w:br w:type="page"/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закрыт директивой хотя бы один переезд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то закрытие переездов от директивы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заблокирован директивой хотя бы один светофор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снята блокировка светофоров от директивы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начата искусственная разделка хотя бы одной секции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завершена искусственная разделка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оборвалась связь с ДЦ (-&gt;1)"</w:t>
      </w:r>
    </w:p>
    <w:p>
      <w:pPr>
        <w:pStyle w:val="Style6"/>
        <w:numPr>
          <w:ilvl w:val="0"/>
          <w:numId w:val="8"/>
        </w:numPr>
        <w:tabs>
          <w:tab w:val="clear" w:pos="720"/>
        </w:tabs>
        <w:ind w:left="1701" w:hanging="360"/>
        <w:jc w:val="left"/>
        <w:rPr/>
      </w:pPr>
      <w:r>
        <w:rPr>
          <w:rFonts w:cs="Times New Roman" w:ascii="Times New Roman" w:hAnsi="Times New Roman"/>
          <w:szCs w:val="22"/>
        </w:rPr>
        <w:t>"восстановлена связь с ДЦ (-&gt;0)"</w:t>
      </w:r>
    </w:p>
    <w:p>
      <w:pPr>
        <w:pStyle w:val="Style6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340" w:gutter="0" w:header="567" w:top="1247" w:footer="737" w:bottom="90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right="360" w:hanging="284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9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8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  <w:p>
    <w:pPr>
      <w:pStyle w:val="Header"/>
      <w:rPr>
        <w:rStyle w:val="PageNumber"/>
        <w:sz w:val="22"/>
        <w:szCs w:val="22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center"/>
    </w:pPr>
    <w:rPr>
      <w:rFonts w:ascii="Times New Roman" w:hAnsi="Times New Roman" w:eastAsia="MS Mincho;Arial Unicode MS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color w:val="0000FF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caps/>
      <w:color w:val="0000FF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color w:val="0000FF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color w:val="0000FF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color w:val="0000FF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spacing w:before="0" w:after="120"/>
      <w:ind w:left="238" w:hanging="284"/>
    </w:pPr>
    <w:rPr>
      <w:smallCaps/>
      <w:color w:val="0000FF"/>
    </w:rPr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10196" w:leader="dot"/>
        <w:tab w:val="right" w:pos="10263" w:leader="none"/>
      </w:tabs>
      <w:spacing w:before="120" w:after="120"/>
      <w:jc w:val="both"/>
    </w:pPr>
    <w:rPr>
      <w:b/>
      <w:bCs/>
      <w:caps/>
      <w:color w:val="0000FF"/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319" w:leader="dot"/>
      </w:tabs>
      <w:ind w:left="1701" w:hanging="794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319" w:leader="dot"/>
      </w:tabs>
      <w:ind w:left="2098" w:hanging="907"/>
    </w:pPr>
    <w:rPr>
      <w:sz w:val="18"/>
      <w:szCs w:val="18"/>
      <w:lang w:val="en-US" w:eastAsia="en-US"/>
    </w:rPr>
  </w:style>
  <w:style w:type="paragraph" w:styleId="Style7">
    <w:name w:val="Проза"/>
    <w:basedOn w:val="Normal"/>
    <w:qFormat/>
    <w:pPr>
      <w:spacing w:lineRule="auto" w:line="360" w:before="0" w:after="120"/>
    </w:pPr>
    <w:rPr>
      <w:sz w:val="32"/>
      <w:szCs w:val="32"/>
    </w:rPr>
  </w:style>
  <w:style w:type="paragraph" w:styleId="Style8">
    <w:name w:val="Документ"/>
    <w:basedOn w:val="Normal"/>
    <w:qFormat/>
    <w:pPr>
      <w:ind w:left="0" w:hanging="0"/>
    </w:pPr>
    <w:rPr>
      <w:i/>
      <w:i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00:00Z</dcterms:created>
  <dc:creator>USERR</dc:creator>
  <dc:description/>
  <cp:keywords/>
  <dc:language>en-US</dc:language>
  <cp:lastModifiedBy>tchyrkin</cp:lastModifiedBy>
  <cp:lastPrinted>2005-08-04T14:39:00Z</cp:lastPrinted>
  <dcterms:modified xsi:type="dcterms:W3CDTF">2008-02-14T12:30:00Z</dcterms:modified>
  <cp:revision>189</cp:revision>
  <dc:subject/>
  <dc:title>; ПРОГРАММА ОБРАБОТКИ АРХИВНОГО ФАЙЛА</dc:title>
</cp:coreProperties>
</file>